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800956"/>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7209177"/>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